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5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MIESZADŁA MAGNETYCZNEGO  BEZ GRZANIA – 2 SZT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01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3-06-10T09:03:00Z</dcterms:modified>
  <cp:revision>3</cp:revision>
  <dc:subject/>
  <dc:title>Załącznik nr 2</dc:title>
</cp:coreProperties>
</file>